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5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sept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zaštiti stanovništva od zaraznih bole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septembra 2017. godine sjednicu, na kojoj je razmatrao Prijedlog zakona o zaštiti stanovništva od zaraznih bolesti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, Krsto Jandrić i Goran Lončar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onja Karadžić  Jovičević, Milan Švraka i Nikola Rosić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o zaštiti stanovništva od zaraznih bolesti,  podnio je Alen Šeranić predstavnik Ministarstva zdravlja i socijalne zaštit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prv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5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sept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hemikalij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1. septembra 2017. godine sjednicu, na kojoj je razmatrao Nacrt zakona o hemikali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, Krsto Jandrić i Goran Lončar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onja Karadžić  Jovičević, Milan Švraka i Nikola Ro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o hemikalijama, podnijela je Nina Pajović, predstavnik Ministarstva zdravlja i socijalne zaštit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zakona razmatra na Dvadeset prv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165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12. septem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 Nacrtu strategije mentalnog zdravlja u Republici Srpskoj za period 2017 – 2027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bor za zdravstvo, rad i socijalnu politiku Narodne skupštine Republike Srpske, održao je 11. septembra 2017. godine sjednicu, na kojoj je razmatrao Nacrt strategije mentalnog zdravlja u Republici Srpskoj za period 2017-2027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Ilija Stevančević, Krsto Jandrić i Goran Lončarev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Sonja Karadžić  Jovičević, Milan Švraka i Nikola Rosić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Obrazloženje Nacrta strategije mentalnog zdravlja u Republici Srpskoj za period 2017-2027. godine, podnijela je Ljiljana Ivančić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, Odbor je jednoglasno zauzeo stav da se pomenuti nacrt strategije razmatra na Dvadeset prv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       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T</w:t>
      </w:r>
      <w:r>
        <w:rPr>
          <w:rFonts w:cs="Cambria" w:ascii="Cambria" w:hAnsi="Cambria"/>
          <w:sz w:val="22"/>
          <w:szCs w:val="22"/>
          <w:lang w:val="sr-Latn-CS" w:eastAsia="en-US"/>
        </w:rPr>
        <w:t>akođe, Odbor je jednoglasno usvojio sljedeći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Odbor za zdravstvo, rad i socijalnu politiku predlaže da se </w:t>
      </w:r>
      <w:r>
        <w:rPr>
          <w:rFonts w:cs="Cambria" w:ascii="Cambria" w:hAnsi="Cambria"/>
          <w:sz w:val="22"/>
          <w:szCs w:val="22"/>
          <w:lang w:val="sr-Latn-CS" w:eastAsia="en-US"/>
        </w:rPr>
        <w:t>Nacrt strategije mentalnog zdravlja u Republici Srpskoj za period 2017-2027. godine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 uputi na javnu raspravu u trajanju od 6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strategiji kojo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prof. dr  Zlatko Maksim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 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9-11T21:32:00Z</cp:lastPrinted>
  <dcterms:modified xsi:type="dcterms:W3CDTF">2018-02-22T12:27:00Z</dcterms:modified>
  <cp:revision>100</cp:revision>
  <dc:subject/>
  <dc:title>Датум, 10</dc:title>
</cp:coreProperties>
</file>